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Условиям открытия банковских счетов и расчетно-кассового обслуживания клиента </w:t>
        <w:br/>
        <w:t>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а к исполнению, отзыва, возврата (аннулирования) распоряжений </w:t>
      </w:r>
    </w:p>
    <w:p>
      <w:pPr>
        <w:pStyle w:val="Style23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воде денежных средств в валюте Российской Федерации и в иностранной валюте</w:t>
      </w:r>
    </w:p>
    <w:p>
      <w:pPr>
        <w:pStyle w:val="Style23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overflowPunct w:val="false"/>
        <w:autoSpaceDE w:val="false"/>
        <w:spacing w:lineRule="auto" w:line="240" w:before="0" w:after="0"/>
        <w:ind w:firstLine="71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явление на перевод, используемое для перевода денежных средств в иностранной валюте, а также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(по формам Приложения 1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риложения 1.1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 настоящему Порядку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Подразделение Банка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щимися в переданной Банку Карточке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и предъявлении в Подразделение Банка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 РКО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РКО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а России от 29.06.2021 № 762-П «О правилах осуществления перевода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далее – Положение Банка России № 762-П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РКО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РКО между плательщиком и банком плательщ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анковских орд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споряжения Клиента по формам Приложений 1, 1.1 к настоящему Порядку </w:t>
        <w:br/>
        <w:t xml:space="preserve">при недостаточности/отсутствии денежных средств на Счете(ах) Клиента к исполнению </w:t>
        <w:br/>
        <w:t>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(отсутствии) денежных средств на Счете(ах) Клиента для оплаты комиссионного вознаграждения Банка в момент совершения операции, после осуществления контроля достаточности денежных средств (многократно или однократно) Банк вправе отказать в приеме к исполнению расчетн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Банка России № 762-П по результатам указанных процедур приема к исполнению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я Клиента Банк осуществляет проверку актуальности сведений о Клиенте (отсутствии необходимости обновления сведений по Клиенту) и отсутствия ограничений в отношении Клиента, в том числе в рамках Федерального закона № 115-ФЗ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Распоряжения Клиента/при осуществлении безналичных расчетов по поручению Клиента, Банк, в соответствии с требованиями пункта 1 статьи 7.2 Федерального закона № 115-ФЗ, осуществляет контроль за наличием, полноту и передачу </w:t>
        <w:br/>
        <w:t>в составе расчетного документа сведений о плательщике, а также обеспечивает их соответствие сведениям, имеющимся в распоряжении Банк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Подразделение Банка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формировании Клиентом в ИС Свой Бизнес электронного платежного документа в валюте Российской Федерации, получателем по которому является нерезидент, Клиенту доступна возможность заполнения информации об операции для валютного контроля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форме приложения 4 к настоящему Порядку. Заполнение информации об операции для валютного контроля осуществляется в порядке, установленном Регламентом взаимодействия клиентов с АО «Россельхозбанк» при осуществлении операций, подлежащих валютному контролю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 этом поле «Сумма контракта (кредитного договора) не превышает 1 млн. рублей или ее эквивалент в иностранной валюте» заполняется отметкой «V» только в случае, если сумма контракта (кредитного договора), по которому осуществляется платеж, не превышает 1 млн. рублей или ее эквивалент в иностранной валюте.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536" w:right="-1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к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Порядку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приема к исполнению, отзыва, возврата (аннулирования) распоряжений о переводе денежных средств </w:t>
      </w:r>
      <w:r>
        <w:rPr>
          <w:rFonts w:eastAsia="Times New Roman" w:cs="Times New Roman" w:ascii="Times New Roman" w:hAnsi="Times New Roman"/>
          <w:sz w:val="18"/>
          <w:szCs w:val="18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в валюте Российской Федерации и иностранной валют</w:t>
      </w:r>
      <w:r>
        <w:rPr>
          <w:rFonts w:eastAsia="Times New Roman" w:cs="Times New Roman" w:ascii="Times New Roman" w:hAnsi="Times New Roman"/>
          <w:sz w:val="18"/>
          <w:szCs w:val="18"/>
        </w:rPr>
        <w:t>е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120" w:after="0"/>
        <w:ind w:left="4536" w:right="-1" w:hanging="1417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en-US"/>
        </w:rPr>
        <w:t>(в редакции приказа АО «Россельхозбанк» от 24.10.2023 № 2034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______________ 20___ год (</w:t>
      </w:r>
      <w:r>
        <w:rPr>
          <w:rFonts w:cs="Times New Roman" w:ascii="Times New Roman" w:hAnsi="Times New Roman"/>
          <w:sz w:val="16"/>
          <w:szCs w:val="16"/>
          <w:lang w:val="en-US"/>
        </w:rPr>
        <w:t>year</w:t>
      </w:r>
      <w:r>
        <w:rPr>
          <w:rFonts w:cs="Times New Roman" w:ascii="Times New Roman" w:hAnsi="Times New Roman"/>
          <w:sz w:val="16"/>
          <w:szCs w:val="16"/>
        </w:rPr>
        <w:t>)</w:t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709"/>
        <w:gridCol w:w="1186"/>
        <w:gridCol w:w="1507"/>
        <w:gridCol w:w="477"/>
        <w:gridCol w:w="992"/>
        <w:gridCol w:w="993"/>
        <w:gridCol w:w="992"/>
        <w:gridCol w:w="1134"/>
        <w:gridCol w:w="142"/>
        <w:gridCol w:w="708"/>
      </w:tblGrid>
      <w:tr>
        <w:trPr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Charge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д валюты контракта (кредитного договор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мма в валюте контракта (кредитного  догов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1 млн. рублей или ее эквивалент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>ФИО</w:t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ФИО        </w:t>
        <w:tab/>
      </w:r>
    </w:p>
    <w:tbl>
      <w:tblPr>
        <w:tblW w:w="97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690"/>
        <w:gridCol w:w="2223"/>
        <w:gridCol w:w="2578"/>
      </w:tblGrid>
      <w:tr>
        <w:trPr>
          <w:trHeight w:val="162" w:hRule="atLeast"/>
          <w:cantSplit w:val="true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3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4536" w:right="-28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</w:t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.1</w:t>
      </w:r>
    </w:p>
    <w:p>
      <w:pPr>
        <w:pStyle w:val="31"/>
        <w:tabs>
          <w:tab w:val="clear" w:pos="709"/>
          <w:tab w:val="left" w:pos="4962" w:leader="none"/>
        </w:tabs>
        <w:spacing w:before="0" w:after="0"/>
        <w:ind w:left="4536" w:right="-1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к </w:t>
      </w:r>
      <w:r>
        <w:rPr>
          <w:sz w:val="18"/>
          <w:szCs w:val="18"/>
          <w:lang w:val="ru-RU"/>
        </w:rPr>
        <w:t>Порядку</w:t>
      </w:r>
      <w:r>
        <w:rPr>
          <w:sz w:val="18"/>
          <w:szCs w:val="18"/>
        </w:rPr>
        <w:t xml:space="preserve"> приема к исполнению, отзыва, возврата (аннулирования) распоряжений о переводе денежных средств в валюте Российской Федерации и в иностранной валют</w:t>
      </w:r>
      <w:r>
        <w:rPr>
          <w:sz w:val="18"/>
          <w:szCs w:val="18"/>
          <w:lang w:val="ru-RU"/>
        </w:rPr>
        <w:t>е</w:t>
      </w:r>
    </w:p>
    <w:p>
      <w:pPr>
        <w:pStyle w:val="31"/>
        <w:tabs>
          <w:tab w:val="clear" w:pos="709"/>
          <w:tab w:val="left" w:pos="142" w:leader="none"/>
          <w:tab w:val="left" w:pos="4962" w:leader="none"/>
        </w:tabs>
        <w:ind w:left="4536" w:hanging="0"/>
        <w:rPr>
          <w:sz w:val="18"/>
          <w:szCs w:val="18"/>
          <w:lang w:val="ru-RU"/>
        </w:rPr>
      </w:pPr>
      <w:r>
        <w:rPr>
          <w:i/>
          <w:sz w:val="18"/>
          <w:szCs w:val="18"/>
        </w:rPr>
        <w:t>(в редакции приказа АО «Россельхозбанк» от 24.01.2022 № 107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7315</wp:posOffset>
                      </wp:positionV>
                      <wp:extent cx="132715" cy="99695"/>
                      <wp:effectExtent l="6985" t="6985" r="5715" b="5715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8.45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4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850" w:gutter="0" w:header="708" w:top="76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622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дразделения Банка-плательщика, реквизиты Банка-плательщика)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3203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9923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/>
      </w:pPr>
      <w:r>
        <w:rPr/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«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/>
      </w:pPr>
      <w:r>
        <w:rPr/>
        <w:t>(наименование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4253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2410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9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4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120" w:after="0"/>
        <w:ind w:left="439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en-US"/>
        </w:rPr>
        <w:t>(в редакции приказа АО «Россельхозбанк» от 24.10.2023 № 2034-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б операции для валютного контроля по документу </w:t>
        <w:br/>
        <w:t>№ ___ от ДД.ММ.ГГГГ на сумму _____рубля(ей)_____ копеек(йки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37"/>
        <w:gridCol w:w="699"/>
        <w:gridCol w:w="1343"/>
        <w:gridCol w:w="1241"/>
        <w:gridCol w:w="1124"/>
        <w:gridCol w:w="1183"/>
        <w:gridCol w:w="1627"/>
        <w:gridCol w:w="1123"/>
        <w:gridCol w:w="745"/>
      </w:tblGrid>
      <w:tr>
        <w:trPr>
          <w:trHeight w:val="1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 контракта (кредитного договор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алюте контракта (кредитного договора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1 млн. рублей или ее эквивалент в иностранной валют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1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Используется в случае представления клиентом заявления с использованием ИС «Свой бизнес». Заполнение раздела «Информация об операции для валютного контроля» осуществляется в порядке, установленном Регламентом взаимодействия клиентов с </w:t>
      </w:r>
      <w:r>
        <w:rPr>
          <w:rFonts w:cs="Times New Roman" w:ascii="Times New Roman" w:hAnsi="Times New Roman"/>
          <w:iCs/>
          <w:lang w:val="ru-RU"/>
        </w:rPr>
        <w:t>АО «Россельхозбанк» при осуществлении операций, подлежащих валютному контролю. Поле «Сумма контракта (кредитного договора) не превышает 1 млн. рублей или ее эквивалент в иностранной валюте» заполняется при наличии технической возможности отметкой «V» только в случае, если сумма контракта (кредитного договора), по которому осуществляется платеж, не превышает 1 млн. рублей или ее эквивалент в иностранной валют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или на бумажном носителе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я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принимаются Банком к исполнению только при представлении клиентом заявления с использованием ИС «Свой бизнес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(посредством заполнения формализованных полей в ИС «Свой бизнес») или на бумажном носителе и при наличии технической возможности Банка осуществить такой перевод денеж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едомление клиента о технической возможности Банка осуществить перевод денежных средств в валюте Российской Федерации в случае если получатель средств обслуживается в иностранном банке за пределами Российской Федерации осуществляется перед приемом заявления. В случае отсутствия технической возможности осуществить такой перевод – заявление к исполнению не принимается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я открытия банковск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</w:rPr>
        <w:t xml:space="preserve"> счет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 расчетно-кассового обслуживания </w:t>
      </w:r>
      <w:r>
        <w:rPr>
          <w:rFonts w:cs="Times New Roman" w:ascii="Times New Roman" w:hAnsi="Times New Roman"/>
          <w:lang w:val="ru-RU"/>
        </w:rPr>
        <w:t>клиента</w:t>
      </w:r>
      <w:r>
        <w:rPr>
          <w:rFonts w:cs="Times New Roman" w:ascii="Times New Roman" w:hAnsi="Times New Roman"/>
        </w:rPr>
        <w:t xml:space="preserve"> в АО «Россельхозбанк»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«Информация об операции для валютного контроля» заполняется при наличии технической возможности. В случае заполнения данного раздела направление в Банк Информации о валютной операции по форме Приложения 1 к Регламенту взаимодействия клиентов с АО «Россельхозбанк» при осуществлении операций, подлежащих валютному контролю, не требуется. 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явление</w:t>
      </w:r>
      <w:r>
        <w:rPr>
          <w:rFonts w:cs="Times New Roman" w:ascii="Times New Roman" w:hAnsi="Times New Roman"/>
          <w:sz w:val="18"/>
          <w:szCs w:val="18"/>
        </w:rPr>
        <w:t xml:space="preserve">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8E274FE714801EBDDAA64D1FADC3EF5B4D663D08BD4AA5C244F4134FC7AED3F5B204B25E4D97FAE433ADBBE18F8029E9AB2C4284CD4920F95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53:00Z</dcterms:created>
  <dc:creator>Avanesyan-SG</dc:creator>
  <dc:description/>
  <cp:keywords/>
  <dc:language>en-US</dc:language>
  <cp:lastModifiedBy>Шитова Ольга Александровна</cp:lastModifiedBy>
  <cp:lastPrinted>2014-12-01T16:02:00Z</cp:lastPrinted>
  <dcterms:modified xsi:type="dcterms:W3CDTF">2024-08-21T08:31:00Z</dcterms:modified>
  <cp:revision>33</cp:revision>
  <dc:subject/>
  <dc:title/>
</cp:coreProperties>
</file>